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H I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0     3 3 2 3 3 3 3 3 3  -      -      9(26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     2 2 2 2 2 3 3 2 3  -      6(12)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2    1 1 1 1 3 2 2 1 1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9    2 2 2 2 1 1 1 2 1  -      9(14)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7    1 1 1 1 1 1 1 1 2  8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2    2 1 3 3 2 3 2 1 2  -      6(10)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7    1 3 1 2 1 1 2 1 2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6    3 3 3 3 3 3 3 3 3  -      -      9(27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9    1 1 1 1 1 1 1 1 1  9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3 2 3 3 3 2 3 2 3  -      -      9(24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5    2 2 2 2 2 2 1 2 1  -      9(16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8    3 3 3 1 2 2 2 3 2  -      5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248"/>
        <w:gridCol w:w="1060"/>
        <w:gridCol w:w="1248"/>
        <w:gridCol w:w="2115"/>
        <w:gridCol w:w="3104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ля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ї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м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леб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тя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лолд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ов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стове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і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 Ю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43:00Z</dcterms:created>
  <dc:creator>Елена</dc:creator>
  <dc:description/>
  <cp:keywords/>
  <dc:language>en-US</dc:language>
  <cp:lastModifiedBy>Елена</cp:lastModifiedBy>
  <dcterms:modified xsi:type="dcterms:W3CDTF">2025-10-19T13:45:00Z</dcterms:modified>
  <cp:revision>3</cp:revision>
  <dc:subject/>
  <dc:title>Всеукраїнські змагання з сучасних танців</dc:title>
</cp:coreProperties>
</file>